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639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 COXILHA SANTO INÁCIO  (Lote 456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é Escola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2 –TARDE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rada Coxilha Santo Inácio, Corredor Cotribá (Ass. São João), Estrda Coxilha de Santo Inácio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5,32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3.064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/02/2022 à 16/12/202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2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Manhã  Tarde: 13:00 ás 17: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2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-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5,32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10:00Z</dcterms:created>
  <dc:creator>SETOR SUPERVISÃO</dc:creator>
  <dc:description/>
  <cp:keywords/>
  <dc:language>en-US</dc:language>
  <cp:lastModifiedBy>Transportes 02</cp:lastModifiedBy>
  <cp:lastPrinted>2022-01-13T10:52:00Z</cp:lastPrinted>
  <dcterms:modified xsi:type="dcterms:W3CDTF">2022-01-13T13:52:00Z</dcterms:modified>
  <cp:revision>4</cp:revision>
  <dc:subject/>
  <dc:title>ÍTEM</dc:title>
</cp:coreProperties>
</file>